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решению </w:t>
            </w:r>
            <w:r>
              <w:rPr>
                <w:lang w:val="en-US"/>
              </w:rPr>
              <w:t>LXIV</w:t>
            </w:r>
            <w:r>
              <w:rPr/>
              <w:t xml:space="preserve"> сессии Совета Курчанского сельского поселения  Темрюкского района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Heading"/>
              <w:tabs>
                <w:tab w:val="clear" w:pos="708"/>
                <w:tab w:val="left" w:pos="309" w:leader="none"/>
                <w:tab w:val="left" w:pos="444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т 25 марта 2024 г. № 27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ПРОЕКТ РЕШЕН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сессия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 2024 года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23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          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23 год  по доходам в сумме 75 878,3 тыс. рублей, по расходам в сумме 73 039,4тыс. рублей с превышением доходов над расходами (профицит бюджета Курчанского сельского поселения Темрюкского района) в сумме 2 838,9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23 год согласно приложению №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по ведомственной структуре расходов бюджета Курчанского     сельского поселения Темрюкского района за 2023 год согласно         приложению № 2 к 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по разделам и подразделам классификации расходов бюджетов              за 2023 год согласно приложению №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4. расходов  бюджета Курчанского  сельского поселения Темрюкского района  по  целевым   статьям  (муниципальным     программам    Курчанского </w:t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сельского поселения Темрюкского района и непрограммным направлениям деятельности), группам, подгруппам видов расходов классификации бюджетов за 2023 год согласно приложению №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5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4. Контроль за 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 вступает в силу на следующий день после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Н.В. Корзу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1:00Z</dcterms:created>
  <dc:creator>rumyantseva</dc:creator>
  <dc:description/>
  <cp:keywords/>
  <dc:language>en-US</dc:language>
  <cp:lastModifiedBy>общий отдел</cp:lastModifiedBy>
  <cp:lastPrinted>2023-03-22T09:19:00Z</cp:lastPrinted>
  <dcterms:modified xsi:type="dcterms:W3CDTF">2024-03-26T06:55:00Z</dcterms:modified>
  <cp:revision>22</cp:revision>
  <dc:subject/>
  <dc:title/>
</cp:coreProperties>
</file>